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Tantárgyi program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962"/>
        <w:gridCol w:w="708"/>
        <w:gridCol w:w="851"/>
        <w:gridCol w:w="142"/>
        <w:gridCol w:w="2479"/>
      </w:tblGrid>
      <w:tr>
        <w:trPr/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 tantárgy neve:</w:t>
            </w:r>
            <w:r>
              <w:rPr>
                <w:sz w:val="24"/>
              </w:rPr>
              <w:tab/>
              <w:t xml:space="preserve">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Növénytermeszté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Kódja: </w:t>
            </w:r>
            <w:r>
              <w:rPr>
                <w:sz w:val="24"/>
              </w:rPr>
              <w:t>1FNT1NTE00013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A tantárgy neve angolul:</w:t>
            </w:r>
            <w:r>
              <w:rPr>
                <w:sz w:val="24"/>
              </w:rPr>
              <w:tab/>
              <w:t xml:space="preserve">  </w:t>
            </w:r>
            <w:r>
              <w:rPr>
                <w:sz w:val="24"/>
                <w:lang w:val="en-GB"/>
              </w:rPr>
              <w:t>Plant Production</w:t>
            </w:r>
          </w:p>
        </w:tc>
      </w:tr>
      <w:tr>
        <w:trPr>
          <w:cantSplit w:val="true"/>
        </w:trPr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telező előtanulmány(ok) megnevezés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 xml:space="preserve">               Talajtan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ódja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ntárgyfelelős neve: </w:t>
            </w:r>
            <w:r>
              <w:rPr>
                <w:sz w:val="24"/>
              </w:rPr>
              <w:t>Dr. Keszthelyi Sánd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osztása:</w:t>
            </w:r>
            <w:r>
              <w:rPr>
                <w:sz w:val="24"/>
              </w:rPr>
              <w:tab/>
              <w:t xml:space="preserve">              egyetemi docen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nkaviszony jellege (T - R - M):</w:t>
              <w:tab/>
            </w:r>
            <w:r>
              <w:rPr>
                <w:sz w:val="24"/>
              </w:rPr>
              <w:t>T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zak és évfolyam: </w:t>
            </w:r>
            <w:r>
              <w:rPr>
                <w:sz w:val="24"/>
              </w:rPr>
              <w:t>FOSZ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zdasági és Vidékfejlesztési I. évfolya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akirány: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zreműködő előadó(k)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Beosztása:</w:t>
              <w:tab/>
              <w:tab/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zreműködő gyakorlatvezető(k)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</w:r>
            <w:r>
              <w:rPr>
                <w:sz w:val="24"/>
              </w:rPr>
              <w:t>Dr. Hoffmann Richár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osztása:</w:t>
              <w:tab/>
            </w:r>
            <w:r>
              <w:rPr>
                <w:sz w:val="24"/>
              </w:rPr>
              <w:t>egyetemi adjunktus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ti óraszám:</w:t>
              <w:tab/>
              <w:t xml:space="preserve">E:   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  <w:tab/>
              <w:t xml:space="preserve">Gy:    </w:t>
            </w:r>
            <w:r>
              <w:rPr>
                <w:sz w:val="24"/>
              </w:rPr>
              <w:t>2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ámonkérés módj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 xml:space="preserve">    </w:t>
              <w:tab/>
              <w:t>Kollokvium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editértéke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  <w:tab/>
              <w:tab/>
            </w:r>
            <w:r>
              <w:rPr>
                <w:b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Összes óraszám:</w:t>
              <w:tab/>
              <w:t xml:space="preserve">E:    </w:t>
            </w:r>
            <w:r>
              <w:rPr>
                <w:sz w:val="24"/>
              </w:rPr>
              <w:t>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  <w:tab/>
              <w:t xml:space="preserve">Gy:  </w:t>
            </w:r>
            <w:r>
              <w:rPr>
                <w:sz w:val="24"/>
              </w:rPr>
              <w:t>28</w:t>
            </w:r>
          </w:p>
        </w:tc>
        <w:tc>
          <w:tcPr>
            <w:tcW w:w="6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élévközi ellenőrzések száma és módja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Két alkalommal zárthelyi dolgozat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Oktatási cél (</w:t>
            </w:r>
            <w:r>
              <w:rPr>
                <w:i/>
                <w:sz w:val="24"/>
              </w:rPr>
              <w:t>rövid tantárgyi program</w:t>
            </w:r>
            <w:r>
              <w:rPr>
                <w:b/>
                <w:sz w:val="24"/>
              </w:rPr>
              <w:t>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Növénytermesztéstan I. tantárgy oktatása során a hallgatók elsajátítják a szántóföldi növények termesztésének műveleteit. Ennek ismeretében képesek lesznek komplex termesztés technológiák kidolgozására és azok kivitelezésére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4"/>
                <w:szCs w:val="24"/>
              </w:rPr>
              <w:t>A tantárgy foglalkozásainak (</w:t>
            </w:r>
            <w:r>
              <w:rPr>
                <w:sz w:val="24"/>
                <w:szCs w:val="24"/>
              </w:rPr>
              <w:t>elmélet, gyakorlat</w:t>
            </w:r>
            <w:r>
              <w:rPr>
                <w:b/>
                <w:sz w:val="24"/>
                <w:szCs w:val="24"/>
              </w:rPr>
              <w:t>) anyaga (</w:t>
            </w:r>
            <w:r>
              <w:rPr>
                <w:sz w:val="24"/>
                <w:szCs w:val="24"/>
              </w:rPr>
              <w:t>ismeretkörök leírása</w:t>
            </w:r>
            <w:r>
              <w:rPr>
                <w:b/>
                <w:sz w:val="24"/>
                <w:szCs w:val="24"/>
              </w:rPr>
              <w:t>):</w:t>
            </w:r>
          </w:p>
          <w:p>
            <w:pPr>
              <w:pStyle w:val="Heading2"/>
              <w:tabs>
                <w:tab w:val="clear" w:pos="708"/>
                <w:tab w:val="left" w:pos="284" w:leader="none"/>
              </w:tabs>
              <w:rPr/>
            </w:pPr>
            <w:r>
              <w:rPr>
                <w:szCs w:val="24"/>
              </w:rPr>
              <w:tab/>
              <w:t xml:space="preserve">            Témakör címe                             Elsajátítandó ismeretek                        Óraszám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E:</w:t>
              <w:tab/>
              <w:t>A növénytermelés célja, feladata és helye az agrárgazdaságban.</w:t>
              <w:tab/>
              <w:tab/>
              <w:tab/>
              <w:t>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Gy: A Növénytermesztés során használt alapfogalmak.</w:t>
              <w:tab/>
              <w:tab/>
              <w:tab/>
              <w:tab/>
              <w:tab/>
              <w:t>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E:</w:t>
              <w:tab/>
              <w:t>A gabonafélék jelentősége, termesztésének fontossága. Az őszi búza termesztésének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volumene, paraméterei</w:t>
              <w:tab/>
              <w:tab/>
              <w:tab/>
              <w:tab/>
              <w:tab/>
              <w:tab/>
              <w:tab/>
              <w:tab/>
              <w:t>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Gy: Meteorológiai alapfogalmak, termőhelyi tényezők szerepe a szántóföldi növénytermesztésben.</w:t>
              <w:tab/>
              <w:tab/>
              <w:tab/>
              <w:tab/>
              <w:tab/>
              <w:tab/>
              <w:tab/>
              <w:tab/>
              <w:tab/>
              <w:t>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E:</w:t>
              <w:tab/>
              <w:t>A gabonafélék jelentősége, termesztésének fontossága. Az élelmiszer gabonák malom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és sütőipari értékek bemutatása. Egyéb gabonafélék jellemzése. Növényvédelme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Gy: A talajművelés alapjai, műveleti elemek és eljárások.</w:t>
              <w:tab/>
              <w:tab/>
              <w:tab/>
              <w:tab/>
              <w:t>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  <w:t>E:</w:t>
              <w:tab/>
              <w:t>Kukorica termesztésének jelentősége, származása, felhasználási területei, vetés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paraméterei</w:t>
              <w:tab/>
              <w:t xml:space="preserve">                                                                                                         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Gy: Napjaink földhasználati rendszerei.</w:t>
              <w:tab/>
              <w:tab/>
              <w:tab/>
              <w:tab/>
              <w:tab/>
              <w:tab/>
              <w:tab/>
              <w:t>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  <w:t>E:</w:t>
              <w:tab/>
              <w:t xml:space="preserve">Hibridkukorica termesztés lényege, előállításának menete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A kukorica növényvédelme.                                                                                   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Gy: </w:t>
            </w:r>
            <w:r>
              <w:rPr>
                <w:sz w:val="24"/>
              </w:rPr>
              <w:t>A talajok tápanyag-gazdálkodása.</w:t>
            </w:r>
            <w:r>
              <w:rPr>
                <w:sz w:val="24"/>
                <w:szCs w:val="24"/>
              </w:rPr>
              <w:tab/>
              <w:tab/>
              <w:tab/>
              <w:tab/>
              <w:tab/>
              <w:tab/>
              <w:tab/>
              <w:t>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>(folytatás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>6.</w:t>
            </w:r>
            <w:r>
              <w:rPr>
                <w:sz w:val="24"/>
              </w:rPr>
              <w:tab/>
              <w:t>E:</w:t>
              <w:tab/>
              <w:t>Zárthelyi dolgozat</w:t>
              <w:tab/>
              <w:tab/>
              <w:tab/>
              <w:t xml:space="preserve">  </w:t>
              <w:tab/>
              <w:tab/>
              <w:t xml:space="preserve">                                               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Gy: Zárthelyi dolgozat</w:t>
            </w:r>
            <w:r>
              <w:rPr>
                <w:sz w:val="24"/>
                <w:szCs w:val="24"/>
              </w:rPr>
              <w:t xml:space="preserve"> </w:t>
              <w:tab/>
              <w:tab/>
              <w:tab/>
              <w:tab/>
              <w:tab/>
              <w:tab/>
              <w:tab/>
              <w:tab/>
              <w:tab/>
              <w:t xml:space="preserve">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4"/>
              </w:rPr>
              <w:t>7.</w:t>
            </w:r>
            <w:r>
              <w:rPr>
                <w:sz w:val="24"/>
              </w:rPr>
              <w:tab/>
              <w:t>E:</w:t>
              <w:tab/>
            </w:r>
            <w:r>
              <w:rPr>
                <w:sz w:val="24"/>
                <w:szCs w:val="24"/>
              </w:rPr>
              <w:t>Olajipari növények termesztésének bemutatása. Bioüzemanyag gyártás jellemzés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A napraforgó termesztése, növényvédelme                                                             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Gy: Kalászos gabonák morfológiája, biológiája, növény és magismeret</w:t>
            </w:r>
            <w:r>
              <w:rPr>
                <w:sz w:val="24"/>
                <w:szCs w:val="24"/>
              </w:rPr>
              <w:t xml:space="preserve"> </w:t>
              <w:tab/>
              <w:tab/>
              <w:t>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ab/>
              <w:t>E:</w:t>
              <w:tab/>
              <w:t>Olajipari növények termesztésének bemutatása, SWOT elemzés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Az őszi káposztarepce termesztése, növényvédelme                                              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Gy:</w:t>
              <w:tab/>
              <w:t>Szántóföldi szemle. (Összevont)</w:t>
              <w:tab/>
              <w:tab/>
              <w:tab/>
              <w:tab/>
              <w:tab/>
              <w:tab/>
              <w:t xml:space="preserve">     </w:t>
              <w:tab/>
              <w:t>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>9.</w:t>
            </w:r>
            <w:r>
              <w:rPr>
                <w:sz w:val="24"/>
              </w:rPr>
              <w:tab/>
              <w:t>E:</w:t>
              <w:tab/>
              <w:t>A cukorrépa termesztés jelentősége, termesztésének bemutatása, növényvédelme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Gy:</w:t>
              <w:tab/>
              <w:t>Kukorica morfológiája, biológiája, növény és magismeret</w:t>
              <w:tab/>
              <w:tab/>
              <w:tab/>
              <w:tab/>
              <w:t>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>10.</w:t>
            </w:r>
            <w:r>
              <w:rPr>
                <w:sz w:val="24"/>
              </w:rPr>
              <w:t xml:space="preserve"> E:</w:t>
              <w:tab/>
              <w:t>Zárthelyi dolgozat</w:t>
              <w:tab/>
              <w:tab/>
              <w:tab/>
              <w:t xml:space="preserve">             </w:t>
              <w:tab/>
              <w:tab/>
              <w:tab/>
              <w:tab/>
              <w:tab/>
              <w:t>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Gy:</w:t>
              <w:tab/>
              <w:t>Olajos növények morfológiája, biológiája, növény és magismeret</w:t>
              <w:tab/>
              <w:tab/>
              <w:tab/>
              <w:t>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>11.</w:t>
            </w:r>
            <w:r>
              <w:rPr>
                <w:sz w:val="24"/>
              </w:rPr>
              <w:t xml:space="preserve"> E:</w:t>
              <w:tab/>
              <w:t>A burgonya termesztésének, növényvédelmének bemutatása.                                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Gy:</w:t>
              <w:tab/>
              <w:t>Hüvelyesek morfológiája, biológiája, növény és magismeret</w:t>
              <w:tab/>
              <w:tab/>
              <w:tab/>
              <w:t>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  <w:r>
              <w:rPr>
                <w:sz w:val="24"/>
              </w:rPr>
              <w:t xml:space="preserve"> E:</w:t>
              <w:tab/>
              <w:t xml:space="preserve">A szálastakarmányok termesztésének bemutatása     </w:t>
              <w:tab/>
              <w:tab/>
              <w:tab/>
              <w:tab/>
              <w:t>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Gy:</w:t>
              <w:tab/>
              <w:t>Gyökér és Gumós növények morfológiája, biológiája, növény és magismeret      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  <w:r>
              <w:rPr>
                <w:sz w:val="24"/>
              </w:rPr>
              <w:t xml:space="preserve"> E:</w:t>
              <w:tab/>
              <w:t xml:space="preserve">Hüvelyes növények termesztésének, növényvédelmének bemutatása          </w:t>
              <w:tab/>
              <w:t>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Gy:</w:t>
              <w:tab/>
              <w:t>Rostnövények morfológiája, biológiája, növény és magismeret, Szálastakarmányok (zöldtakarmányok)</w:t>
              <w:tab/>
              <w:tab/>
              <w:tab/>
              <w:tab/>
              <w:tab/>
              <w:tab/>
              <w:tab/>
              <w:tab/>
              <w:tab/>
              <w:tab/>
              <w:t>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  <w:r>
              <w:rPr>
                <w:sz w:val="24"/>
              </w:rPr>
              <w:t xml:space="preserve"> E:</w:t>
              <w:tab/>
              <w:t>Rostnövény termesztés bemutatása. Pót zárthelyi dolgozat</w:t>
              <w:tab/>
              <w:tab/>
              <w:tab/>
              <w:tab/>
              <w:t>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Gy:</w:t>
              <w:tab/>
            </w:r>
            <w:r>
              <w:rPr>
                <w:sz w:val="24"/>
                <w:szCs w:val="24"/>
              </w:rPr>
              <w:t>A vetőmagvak értékmérő tulajdonságai.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>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övetelmények </w:t>
            </w: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a félév elismerésének feltételei</w:t>
            </w:r>
            <w:r>
              <w:rPr>
                <w:sz w:val="24"/>
              </w:rPr>
              <w:t>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Két eredményes zárthelyi dolgozat megírás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telező irodalo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Nyiri L.(1993): Földműveléstan, Mezőgazda Kiad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ányi K.- Kismányoky T. – Ragasits I. (1994): Növénytermesztés, Mg-i Kiadó, Budapes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váth J. (2004): Növényvédelmi-Növényorvosi alapismeretek, Egyetemi jegyzet, Kaposvá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asovits I. (1988): Az agrohidrológia főbb kérdései. Akadémiai Kiadó, Budap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Péczely G. (1998): Éghajlattan. Nemzeti Tankönyvkiadó, Budap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jánlott irodalo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Bocz E. (1992): Szántóföldi növénytermesztés, Mezőgazdasági Kiadó, Budap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ntézetigazgató aláírása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tantárgyfelelős oktató aláírása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4"/>
        </w:rPr>
      </w:pPr>
      <w:r>
        <w:rPr>
          <w:sz w:val="24"/>
          <w:szCs w:val="4"/>
        </w:rPr>
      </w:r>
    </w:p>
    <w:p>
      <w:pPr>
        <w:pStyle w:val="Normal"/>
        <w:rPr/>
      </w:pPr>
      <w:r>
        <w:rPr>
          <w:sz w:val="24"/>
          <w:szCs w:val="4"/>
        </w:rPr>
        <w:t>Kaposvár, 2015. szeptember 7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b/>
      </w:rPr>
      <w:t>Kaposvári Egyetem Agrár- és Környezettudományi Kar</w:t>
    </w:r>
  </w:p>
  <w:p>
    <w:pPr>
      <w:pStyle w:val="Header"/>
      <w:tabs>
        <w:tab w:val="clear" w:pos="4536"/>
        <w:tab w:val="right" w:pos="9072" w:leader="none"/>
      </w:tabs>
      <w:rPr>
        <w:b/>
        <w:b/>
      </w:rPr>
    </w:pPr>
    <w:r>
      <w:rPr>
        <w:b/>
      </w:rPr>
      <w:t>Növénytudományi Intézet</w:t>
    </w:r>
  </w:p>
  <w:p>
    <w:pPr>
      <w:pStyle w:val="Header"/>
      <w:tabs>
        <w:tab w:val="clear" w:pos="4536"/>
        <w:tab w:val="left" w:pos="6946" w:leader="none"/>
        <w:tab w:val="right" w:pos="9072" w:leader="none"/>
      </w:tabs>
      <w:rPr/>
    </w:pPr>
    <w:r>
      <w:rPr>
        <w:b/>
      </w:rPr>
      <w:t xml:space="preserve">Növénytermesztési és Növényvédelmi Tanszék </w:t>
      <w:tab/>
      <w:t>2015-2016. tané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/>
  </w:style>
  <w:style w:type="character" w:styleId="LfejChar">
    <w:name w:val="Élőfej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05:00Z</dcterms:created>
  <dc:creator>Solyomd</dc:creator>
  <dc:description/>
  <dc:language>en-US</dc:language>
  <cp:lastModifiedBy>abraham.brigitta</cp:lastModifiedBy>
  <cp:lastPrinted>2014-11-14T09:25:00Z</cp:lastPrinted>
  <dcterms:modified xsi:type="dcterms:W3CDTF">2016-05-18T12:05:00Z</dcterms:modified>
  <cp:revision>2</cp:revision>
  <dc:subject/>
  <dc:title>A tantárgy neve:</dc:title>
</cp:coreProperties>
</file>